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5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湖南科技学院</w:t>
      </w:r>
      <w:r>
        <w:rPr>
          <w:rFonts w:eastAsia="黑体" w:ascii="黑体" w:hAnsi="黑体"/>
          <w:b/>
          <w:sz w:val="36"/>
          <w:szCs w:val="36"/>
        </w:rPr>
        <w:t>2019</w:t>
      </w:r>
      <w:r>
        <w:rPr>
          <w:rFonts w:ascii="黑体" w:hAnsi="黑体" w:eastAsia="黑体"/>
          <w:b/>
          <w:sz w:val="36"/>
          <w:szCs w:val="36"/>
        </w:rPr>
        <w:t>级大学体育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期末考试安排</w:t>
      </w:r>
      <w:r>
        <w:rPr>
          <w:rFonts w:ascii="黑体" w:hAnsi="黑体" w:eastAsia="黑体"/>
          <w:b/>
          <w:sz w:val="36"/>
          <w:szCs w:val="36"/>
        </w:rPr>
        <w:t>表</w:t>
      </w:r>
    </w:p>
    <w:p>
      <w:pPr>
        <w:pStyle w:val="Normal"/>
        <w:ind w:firstLine="345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(2020</w:t>
      </w:r>
      <w:r>
        <w:rPr>
          <w:rFonts w:ascii="宋体" w:hAnsi="宋体" w:cs="宋体"/>
          <w:b/>
          <w:sz w:val="28"/>
          <w:szCs w:val="28"/>
        </w:rPr>
        <w:t>年上期</w:t>
      </w:r>
      <w:r>
        <w:rPr>
          <w:rFonts w:cs="宋体" w:ascii="宋体" w:hAnsi="宋体"/>
          <w:b/>
          <w:sz w:val="28"/>
          <w:szCs w:val="28"/>
        </w:rPr>
        <w:t>) 85</w:t>
      </w:r>
      <w:r>
        <w:rPr>
          <w:rFonts w:ascii="宋体" w:hAnsi="宋体" w:cs="宋体"/>
          <w:b/>
          <w:sz w:val="28"/>
          <w:szCs w:val="28"/>
        </w:rPr>
        <w:t>班</w:t>
      </w:r>
    </w:p>
    <w:tbl>
      <w:tblPr>
        <w:tblW w:w="10754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16"/>
        <w:gridCol w:w="1691"/>
        <w:gridCol w:w="1907"/>
        <w:gridCol w:w="1914"/>
        <w:gridCol w:w="2076"/>
        <w:gridCol w:w="1734"/>
      </w:tblGrid>
      <w:tr>
        <w:trPr>
          <w:trHeight w:val="604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日期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时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:3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至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:00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院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人文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学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外语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信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信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舞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传媒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化生院</w:t>
            </w:r>
          </w:p>
        </w:tc>
      </w:tr>
      <w:tr>
        <w:trPr>
          <w:trHeight w:val="6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文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秘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法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日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ind w:firstLine="27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商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-2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据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-4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舞蹈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电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媒体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-2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化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考试安排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文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秘书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1-2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陈紫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法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-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雷 建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汉文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康园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汉文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李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汉文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郑华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汉文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4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法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张平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秘书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1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法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奉 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秘书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2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国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王理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法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-3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夏  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据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雷  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英俊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日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商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罗君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据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张平华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据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康园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日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陈紫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商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奉 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陈进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夏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雷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康园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英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李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陈进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圣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郑华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王理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陈紫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媒体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雷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电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周圣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-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舞蹈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李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电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媒体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英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舞蹈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王理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郑华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张平华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舞蹈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欧阳金花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舞蹈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奉 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电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媒体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康园君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化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罗君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化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雷 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李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英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化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张平华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欧阳金花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周圣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王理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陈进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奉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夏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:1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至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:45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院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经管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旅游院</w:t>
            </w:r>
          </w:p>
          <w:p>
            <w:pPr>
              <w:pStyle w:val="Normal"/>
              <w:spacing w:lineRule="exact" w:line="220"/>
              <w:ind w:firstLine="36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270" w:hanging="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艺设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马院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理学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预科班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土建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传媒院</w:t>
            </w:r>
          </w:p>
        </w:tc>
      </w:tr>
      <w:tr>
        <w:trPr>
          <w:trHeight w:val="69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贸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金融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营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财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旅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</w:t>
            </w:r>
            <w:r>
              <w:rPr>
                <w:rFonts w:cs="宋体" w:ascii="宋体" w:hAnsi="宋体"/>
                <w:b/>
                <w:color w:val="000000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视觉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环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产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摄影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思政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信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物理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应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工程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建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编导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115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考试安排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财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贸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旅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陈小峰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金融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贸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周圣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营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雷 建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财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营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奉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财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营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李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金融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郑华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贸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王理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旅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张平华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旅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夏雨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环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雷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产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卢丹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视觉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摄影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思政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陈紫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视觉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郑华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王理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摄影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康园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思政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产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英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思政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产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李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环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-3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付星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应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信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雷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应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信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卢丹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物理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周圣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李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-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应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英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应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郑华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物理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欧阳金花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物理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张平华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王理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应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信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奉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罗君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工程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周圣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工程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李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工程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-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建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文英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编导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奉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编导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夏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编导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张平华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工程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欧阳金花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工程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建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王理娅</w:t>
            </w:r>
          </w:p>
        </w:tc>
      </w:tr>
      <w:tr>
        <w:trPr>
          <w:trHeight w:val="172" w:hRule="atLeast"/>
        </w:trPr>
        <w:tc>
          <w:tcPr>
            <w:tcW w:w="10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如遇特殊天气可做适当调整。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0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18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38:00Z</dcterms:created>
  <dc:creator>微软用户</dc:creator>
  <dc:description/>
  <dc:language>en-US</dc:language>
  <cp:lastModifiedBy>萌象象</cp:lastModifiedBy>
  <cp:lastPrinted>2019-12-14T15:17:00Z</cp:lastPrinted>
  <dcterms:modified xsi:type="dcterms:W3CDTF">2020-08-21T06:58:49Z</dcterms:modified>
  <cp:revision>214</cp:revision>
  <dc:subject/>
  <dc:title>2006年下期06级一年一期大学体育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2</vt:lpwstr>
  </property>
</Properties>
</file>