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微软雅黑"/>
          <w:bCs/>
          <w:sz w:val="32"/>
          <w:szCs w:val="32"/>
        </w:rPr>
      </w:pPr>
      <w:r>
        <w:rPr>
          <w:rFonts w:eastAsia="方正小标宋简体;微软雅黑"/>
          <w:bCs/>
          <w:sz w:val="32"/>
          <w:szCs w:val="32"/>
          <w:lang w:eastAsia="zh-CN"/>
        </w:rPr>
        <w:t>申报专业技术岗位晋聘支撑材料</w:t>
      </w:r>
      <w:r>
        <w:rPr>
          <w:rFonts w:eastAsia="方正小标宋简体;微软雅黑"/>
          <w:bCs/>
          <w:sz w:val="32"/>
          <w:szCs w:val="32"/>
        </w:rPr>
        <w:t>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jc w:val="center"/>
        <w:textAlignment w:val="auto"/>
        <w:rPr>
          <w:rFonts w:eastAsia="方正小标宋简体;微软雅黑"/>
          <w:b/>
          <w:b/>
          <w:bCs/>
          <w:sz w:val="32"/>
          <w:szCs w:val="21"/>
        </w:rPr>
      </w:pPr>
      <w:r>
        <w:rPr>
          <w:rFonts w:eastAsia="方正小标宋简体;微软雅黑"/>
          <w:b/>
          <w:bCs/>
          <w:sz w:val="3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一、人事处审核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学历学位证书扫描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现聘职称证书扫描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个人荣誉和学术影响材料扫描件或电子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宣传部审核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个人先进事迹报道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的网页截图和网址链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个人先进事迹报道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的网页截图和网址链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三、发规处审核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学科专业建设材料扫描件或电子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担任硕导及指导学生材料扫描件或电子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负责工作使单位获得荣誉材料扫描件或电子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val="en-US" w:eastAsia="zh-CN"/>
        </w:rPr>
        <w:t>四、教务处审核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教学项目材料扫描件或电子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教学奖励材料扫描件或电子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指导学生材料扫描件或电子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  <w:lang w:val="en-US" w:eastAsia="zh-CN"/>
        </w:rPr>
        <w:t>教学技能水平材料扫描件或电子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科技处审核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论文著作作品材料扫描件或电子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科研项目材料扫描件或电子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科研成果奖材料扫描件或电子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  <w:lang w:val="en-US" w:eastAsia="zh-CN"/>
        </w:rPr>
        <w:t>成果转化材料扫描件或电子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……</w:t>
      </w:r>
    </w:p>
    <w:sect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5:49:00Z</dcterms:created>
  <dc:creator>推荐书</dc:creator>
  <dc:description/>
  <dc:language>en-US</dc:language>
  <cp:lastModifiedBy>Administrator</cp:lastModifiedBy>
  <cp:lastPrinted>2004-05-19T09:54:00Z</cp:lastPrinted>
  <dcterms:modified xsi:type="dcterms:W3CDTF">2021-03-10T09:59:02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